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 xml:space="preserve">Załącznik nr 4 do Standardów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Życiorys zawodowy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Nazwisk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Imię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Data urodzeni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4. Stanowisko w Regionalnym Ośrodku EFS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Wykształceni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Tematyka szkoleń/doradztwa (w przypadku trenera, doradcy specjalistycznego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ytucj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od (miesiąc / rok) do (miesiąc / 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5. Znajomość języków obcych: Podaj stopień znajomości w skali od 1 do 5 (1 podstawowy; 5 bardzo dobry)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256"/>
        <w:gridCol w:w="2256"/>
        <w:gridCol w:w="2256"/>
        <w:gridCol w:w="2256"/>
      </w:tblGrid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obcy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a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w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anie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. Kluczowe kwalifikacje (związane z programem)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7. Doświadczenie zawodow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765"/>
        <w:gridCol w:w="26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y: od (m-c/rok) do (m-c/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wisk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obowiązków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Dodatkowe informacje ( np. publikacje, odbyte szkolenia, itp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Zakres zadań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pracownik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Nazwa stanowiska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 stanowiska przełożonego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miar zatrudnieni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res zadań:</w:t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ość za:</w:t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ebrane dane będą przetwarzane i wykorzystane przez Instytucję Pośredniczącą, Krajowy Ośrodek Europejskiego Funduszu Społecznego do celów rekrutacji, szkoleń, monitoringu oraz ewaluacji w ramach koordynacji sieci Regionalnych Ośrodków Europejskiego Funduszu Społecznego. Dane są przekazywane dobrowolnie.</w:t>
      </w:r>
    </w:p>
    <w:p>
      <w:pPr>
        <w:pStyle w:val="Normal"/>
        <w:jc w:val="both"/>
        <w:rPr/>
      </w:pPr>
      <w:r>
        <w:rPr/>
        <w:t>Informujemy także o prawie do dostępu oraz możliwości poprawienia danych zgodnie z przepisami ustawy z dnia 29.08.1997 o ochronie danych osobowych (Dz. U. z 2002 r. Nr 101, poz. 926, ze zm.)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03:00Z</dcterms:created>
  <dc:creator>mirellasz</dc:creator>
  <dc:description/>
  <cp:keywords/>
  <dc:language>en-US</dc:language>
  <cp:lastModifiedBy>Anna</cp:lastModifiedBy>
  <dcterms:modified xsi:type="dcterms:W3CDTF">2008-11-03T07:58:00Z</dcterms:modified>
  <cp:revision>4</cp:revision>
  <dc:subject/>
  <dc:title>Życiorys zawodowy</dc:title>
</cp:coreProperties>
</file>